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ÁRIO DE COTAÇÃO DE PREÇOS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ME DA EMPRESA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AZÃO SOCIA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NPJ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NDEREÇO COMPLETO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LEFONES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-MAI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ME DA PESSOA DE CONTATO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DUTOS / SERVIÇOS COTADOS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197"/>
        <w:gridCol w:w="1229"/>
        <w:gridCol w:w="1117"/>
        <w:gridCol w:w="2234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-397" w:right="0" w:firstLine="39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PECIFICAÇÃ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D DE MEDID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QTD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5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paro em inversor nversor de frequencia tripolar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0v 10 CV 24 ampe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odelo WEG CFW500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om software exclusivo Infolev,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nº de série 1049615849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alidade da proposta: 60 dias          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Ressalto que no valor da cotação devem estar inclusas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todas as despesas diretas ou indiretas, tais como: salários, honorários, taxas, transportes, encargos sociais, fiscais, trabalhistas, previdenciários e de ordem de classe, indenizações e quaisquer outras que forem devidas aos seus empregados e/ou credenciados, no desempenho dos serviços objeto desta cotação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 xml:space="preserve">Entrega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05(cinco) dias úteis, após recebimento da Nota de Empenho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Local da Prestação dos Serviços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Sede da Câmara Municipal de Nova Friburgo/RJ, situada a Rua Farinha Filho, nº 50, Centro, Nova Friburgo/RJ.</w:t>
      </w:r>
    </w:p>
    <w:p>
      <w:pPr>
        <w:pStyle w:val="Normal"/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va Friburgo, _______ de _______________ de 2023.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ssinatura do responsável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imbo com CNPJ da empres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8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ua Farinha Filho, 50 – Centro – Nova Friburgo – RJ – 22 2524-1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68135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0" t="-97" r="-1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0265</wp:posOffset>
              </wp:positionH>
              <wp:positionV relativeFrom="paragraph">
                <wp:posOffset>13970</wp:posOffset>
              </wp:positionV>
              <wp:extent cx="5133975" cy="838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60" cy="838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ESTADO DO RIO DE JANEIRO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CÂMARA MUNICIPAL DE NOVA FRIBURGO</w:t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.95pt;margin-top:1.1pt;width:404.2pt;height:65.95pt;mso-wrap-style:square;v-text-anchor:middle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ESTADO DO RIO DE JANEIRO</w:t>
                    </w:r>
                  </w:p>
                  <w:p>
                    <w:pPr>
                      <w:kinsoku w:val="true"/>
                      <w:overflowPunct w:val="false"/>
                      <w:autoSpaceDE w:val="tru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CÂMARA MUNICIPAL DE NOVA FRIBURGO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06:03Z</dcterms:created>
  <dc:creator/>
  <dc:description/>
  <dc:language>en-US</dc:language>
  <cp:lastModifiedBy/>
  <cp:lastPrinted>2019-02-06T12:41:00Z</cp:lastPrinted>
  <dcterms:modified xsi:type="dcterms:W3CDTF">2023-11-17T16:37:54Z</dcterms:modified>
  <cp:revision>46</cp:revision>
  <dc:subject/>
  <dc:title>Cotação</dc:title>
</cp:coreProperties>
</file>